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/>
        </w:rPr>
        <w:t>瀛海镇面试安排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</w:rPr>
        <w:t>面试</w:t>
      </w: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eastAsia="zh-CN"/>
        </w:rPr>
        <w:t>人员</w:t>
      </w:r>
    </w:p>
    <w:p>
      <w:pPr>
        <w:pStyle w:val="Normal"/>
        <w:widowControl/>
        <w:numPr>
          <w:ilvl w:val="0"/>
          <w:numId w:val="0"/>
        </w:numPr>
        <w:pBdr/>
        <w:ind w:left="0"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报考瀛海镇岗位，且通过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北京经济技术开发区</w:t>
      </w: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年公开招考社区工作者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-SA"/>
        </w:rPr>
        <w:t>的考生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面试人员名单详见附件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val="en-US" w:eastAsia="zh-CN"/>
        </w:rPr>
        <w:t>二、面试形式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采用“线上录制视频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线下考官评分”相结合的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形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式进行，即所有考生在线面试时录制上传作答视频，考官线下回看考生在线录制的作答视频进行评分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val="en-US" w:eastAsia="zh-CN"/>
        </w:rPr>
        <w:t>三、面试时间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29</w:t>
      </w:r>
      <w:r>
        <w:rPr>
          <w:rFonts w:ascii="仿宋_GB2312" w:hAnsi="仿宋_GB2312" w:cs="仿宋_GB2312" w:eastAsia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9:00-9:08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（北京时间，下同）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考生须在开考前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分钟即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" w:eastAsia="zh-CN"/>
        </w:rPr>
        <w:t>: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lang w:val="en-US" w:eastAsia="zh-CN"/>
        </w:rPr>
        <w:t>登录在线面试系统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，按照系统指引进行操作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“等待面试”界面右上角“面试倒计时”出现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"/>
        </w:rPr>
        <w:t>: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0”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: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00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，点击“开始面试”按钮，按照系统指引完成试题作答、视频上传。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仍未登录系统导致无法进行面试的，后果由考生自行承担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val="en-US" w:eastAsia="zh-CN"/>
        </w:rPr>
        <w:t>四、模拟测试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为确保此次在线面试顺利进行，帮助了解面试流程并测试软硬件环境，考生须在面试前参加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考前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模拟测试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模拟测试时间：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trike w:val="false"/>
          <w:dstrike w:val="false"/>
          <w:color w:val="FF0000"/>
          <w:sz w:val="32"/>
          <w:szCs w:val="32"/>
          <w:u w:val="none"/>
          <w:shd w:fill="FFFFFF" w:val="clear"/>
        </w:rPr>
        <w:t>月</w:t>
      </w:r>
      <w:r>
        <w:rPr>
          <w:rFonts w:eastAsia="仿宋_GB2312" w:cs="仿宋_GB2312" w:ascii="仿宋_GB2312" w:hAnsi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28</w:t>
      </w:r>
      <w:r>
        <w:rPr>
          <w:rFonts w:ascii="仿宋_GB2312" w:hAnsi="仿宋_GB2312" w:cs="仿宋_GB2312" w:eastAsia="仿宋_GB2312"/>
          <w:strike w:val="false"/>
          <w:dstrike w:val="false"/>
          <w:color w:val="FF0000"/>
          <w:sz w:val="32"/>
          <w:szCs w:val="32"/>
          <w:u w:val="none"/>
          <w:shd w:fill="FFFFFF" w:val="clear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，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"/>
        </w:rPr>
        <w:t>: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0-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17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"/>
        </w:rPr>
        <w:t>: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考生务必于当天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0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-17:00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  <w:lang w:val="en-US" w:eastAsia="zh-CN"/>
        </w:rPr>
        <w:t>内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登录在线面试系统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  <w:lang w:val="en-US" w:eastAsia="zh-CN"/>
        </w:rPr>
        <w:t>登录后模拟测试时间为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  <w:lang w:val="en-US" w:eastAsia="zh-CN"/>
        </w:rPr>
        <w:t>分钟。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  <w:lang w:val="en-US" w:eastAsia="zh-CN"/>
        </w:rPr>
        <w:t>17:00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  <w:lang w:val="en-US" w:eastAsia="zh-CN"/>
        </w:rPr>
        <w:t>后</w:t>
      </w:r>
      <w:r>
        <w:rPr>
          <w:rFonts w:ascii="仿宋_GB2312" w:hAnsi="仿宋_GB2312" w:cs="仿宋_GB2312" w:eastAsia="仿宋_GB2312"/>
          <w:color w:val="FF0000"/>
          <w:sz w:val="32"/>
          <w:szCs w:val="32"/>
          <w:shd w:fill="FFFFFF" w:val="clear"/>
        </w:rPr>
        <w:t>仍未登录系统的考生将无法完成模拟测试，不再另行安排测试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val="en-US" w:eastAsia="zh-CN"/>
        </w:rPr>
        <w:t>五、面试登录地址及设备要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线面试系统入口地址：</w:t>
      </w:r>
      <w:r>
        <w:rPr>
          <w:rFonts w:eastAsia="仿宋_GB2312" w:cs="仿宋_GB2312" w:ascii="仿宋_GB2312" w:hAnsi="仿宋_GB2312"/>
          <w:color w:val="FF0000"/>
          <w:sz w:val="32"/>
          <w:szCs w:val="32"/>
          <w:shd w:fill="FFFFFF" w:val="clear"/>
        </w:rPr>
        <w:t>https://c.yj.live/879265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设备要求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次面试将采用双视角模式进行全程监控，考生需要准备以下两台设备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一台笔记本电脑或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Surface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平板电脑或苹果笔记本。（用于在线面试和主视角监控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浏览器要求：谷歌浏览器（版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其以上），可以访问此链接下载最新版浏览器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shd w:fill="FFFFFF" w:val="clear"/>
          </w:rPr>
          <w:t>https://www.google.cn/chrome</w:t>
        </w:r>
      </w:hyperlink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网络要求：能够访问互联网的网络环境，推荐使用有线网络。如果使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Wi-Fi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环境，需要确保无线信号良好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硬件要求：摄像头、麦克风、扬声器（不允许使用耳麦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一台苹果或安卓手机（用于副视角监控）安装微信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.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其以上版本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有摄像头，麦克风，并能正常上网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苹果手机：安装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iOS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其以上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iOS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操作系统的苹果手机，推荐使用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iOS1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以上版本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contextualSpacing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安卓手机：安装安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6.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其以上安卓操作系统的手机，推荐使用安卓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以上版本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面试技术服务热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模拟测试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9:00-17: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、面试当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" w:eastAsia="zh-CN"/>
        </w:rPr>
        <w:t>: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021-6055466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若出现系统无法登录、人脸无法识别、画面卡顿、声音异常等情形，请及时拨打求助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shd w:fill="FFFFFF" w:val="clear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val="en-US" w:eastAsia="zh-CN"/>
        </w:rPr>
        <w:t>六、注意事项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自行下载、打印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并认真阅读《考生须知》（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《线上面试考生（候选人）操作手册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提前准备双视角监控所需设备、网络环境，熟悉操作流程和有关要求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考生务必参加模拟测试，以便顺利完成在线面试。如未按要求参加模拟测试导致无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正常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进行面试的，后果由考生自行承担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审查贯穿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工作全过程，一经发现不符合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条件、弄虚作假或违反招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规定的，按照有关规定处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密切关注本次考试工作网站发布的考试讯息，保持通讯畅通，及时接听电话、查阅提醒短信等，以免贻误考试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面试人员名单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须知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1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线上面试考生（候选人）操作手册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280" w:after="2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汉仪中宋简"/>
    <w:charset w:val="00"/>
    <w:family w:val="auto"/>
    <w:pitch w:val="default"/>
  </w:font>
  <w:font w:name="方正小标宋简体">
    <w:charset w:val="86"/>
    <w:family w:val="script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2">
    <w:name w:val="页眉 Char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InternetLink">
    <w:name w:val="Hyperlink"/>
    <w:rPr>
      <w:rFonts w:ascii="仿宋;方正仿宋_GBK" w:hAnsi="仿宋;方正仿宋_GBK" w:eastAsia="仿宋;方正仿宋_GBK" w:cs="Times New Roman;DejaVu Sans"/>
      <w:color w:val="66666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;汉仪中宋简" w:hAnsi="等线;汉仪中宋简" w:eastAsia="等线;汉仪中宋简" w:cs="等线;汉仪中宋简"/>
      <w:szCs w:val="22"/>
    </w:rPr>
  </w:style>
  <w:style w:type="paragraph" w:styleId="1">
    <w:name w:val="列表段落1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kern w:val="0"/>
      <w:sz w:val="22"/>
      <w:szCs w:val="22"/>
    </w:rPr>
  </w:style>
  <w:style w:type="paragraph" w:styleId="11">
    <w:name w:val="列出段落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n/chrom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3:27:00Z</dcterms:created>
  <dc:creator>Administrator</dc:creator>
  <dc:description/>
  <dc:language>en-US</dc:language>
  <cp:lastModifiedBy>yvonne</cp:lastModifiedBy>
  <cp:lastPrinted>2022-07-23T06:26:00Z</cp:lastPrinted>
  <dcterms:modified xsi:type="dcterms:W3CDTF">2022-07-22T18:55:1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EA93BCD3A749219FADC8A9492E7D6B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